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iков Володимир Володимир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ФАРМАЦЕВТИЧНА КОМПАНIЯ "ЗДОРОВ`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61013, Харківська обл., місто  Харків, вулиця Шевченка 14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14377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7) 700-98-0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maryna.yakovenko@zt.com.ua</w:t>
      </w:r>
    </w:p>
    <w:p>
      <w:pPr>
        <w:pStyle w:val="Normal"/>
        <w:widowControl w:val="false"/>
        <w:autoSpaceDE w:val="false"/>
        <w:spacing w:lineRule="auto" w:line="240" w:before="0" w:after="0"/>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zt.com.ua/pro-kompaniyu/informatsiya-dlya-aktsioneriv-ta-stejkholderiv/</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1.20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00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20.01.2026 по 10.09.202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Товариства з обмеженою відповідальністю «ФАРМАЦЕВТИЧНА КОМПАНІЯ «ЗДОРОВ'Я» (ПРОТОКОЛ ЗАГАЛЬНИХ ЗБОРІВ ТОВАРИСТВА З ОБМЕЖЕНОЮ ВІДПОВІДАЛЬНІСТЮ “ФАРМАЦЕВТИЧНА КОМПАНІЯ “ЗДОРОВ'Я” № Б/Н від 20.01.26 року ) прийнято рішення направити  на виплату дивідендів учасникам  за 2014, 2016, 2019, 2022, 2023, 2024 роки накопичену нерозподілену частину чистого прибутку у розмірі 500 000 000,00 грн.  Виплати дивідентів  учасникам Товариства здійснити пропорційно їхнім часткам у статутному капіталі,  в грошовій і натуральній формі, термін виплати  до 10.09.2026 р, згідно з вимогами чинного законодавства</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4:04:00Z</dcterms:created>
  <dc:creator>Яковенко Марина</dc:creator>
  <dc:description/>
  <cp:keywords/>
  <dc:language>en-US</dc:language>
  <cp:lastModifiedBy>Яковенко Марина</cp:lastModifiedBy>
  <dcterms:modified xsi:type="dcterms:W3CDTF">2026-01-20T14:04:00Z</dcterms:modified>
  <cp:revision>2</cp:revision>
  <dc:subject/>
  <dc:title/>
</cp:coreProperties>
</file>